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16 - 18</w:t>
      </w:r>
    </w:p>
    <w:p>
      <w:pPr>
        <w:pStyle w:val="Style15"/>
        <w:jc w:val="both"/>
        <w:rPr/>
      </w:pPr>
      <w:r>
        <w:rPr>
          <w:b/>
        </w:rPr>
        <w:t>Тема:</w:t>
      </w:r>
      <w:r>
        <w:rPr>
          <w:i/>
        </w:rPr>
        <w:t xml:space="preserve"> </w:t>
      </w:r>
      <w:r>
        <w:rPr>
          <w:b/>
          <w:i/>
        </w:rPr>
        <w:t>«Культурно-историческая концепция развития психики человека»</w:t>
      </w:r>
    </w:p>
    <w:p>
      <w:pPr>
        <w:pStyle w:val="Normal"/>
        <w:shd w:fill="FFFFFF" w:val="clear"/>
        <w:autoSpaceDE w:val="false"/>
        <w:jc w:val="center"/>
        <w:rPr/>
      </w:pPr>
      <w:r>
        <w:rPr/>
        <w:t>План:</w:t>
      </w:r>
    </w:p>
    <w:p>
      <w:pPr>
        <w:pStyle w:val="Normal"/>
        <w:numPr>
          <w:ilvl w:val="0"/>
          <w:numId w:val="1"/>
        </w:numPr>
        <w:rPr/>
      </w:pPr>
      <w:r>
        <w:rPr/>
        <w:t>Понятие о высших психических функций в концепции Л.С. Выготского.</w:t>
      </w:r>
    </w:p>
    <w:p>
      <w:pPr>
        <w:pStyle w:val="Normal"/>
        <w:numPr>
          <w:ilvl w:val="0"/>
          <w:numId w:val="1"/>
        </w:numPr>
        <w:rPr/>
      </w:pPr>
      <w:r>
        <w:rPr/>
        <w:t>Общественно историческое происхождение высших психических функций.</w:t>
      </w:r>
    </w:p>
    <w:p>
      <w:pPr>
        <w:pStyle w:val="Normal"/>
        <w:numPr>
          <w:ilvl w:val="0"/>
          <w:numId w:val="1"/>
        </w:numPr>
        <w:rPr/>
      </w:pPr>
      <w:r>
        <w:rPr/>
        <w:t xml:space="preserve"> </w:t>
      </w:r>
      <w:r>
        <w:rPr/>
        <w:t>Интериоризация.</w:t>
      </w:r>
    </w:p>
    <w:p>
      <w:pPr>
        <w:pStyle w:val="Normal"/>
        <w:rPr/>
      </w:pPr>
      <w:r>
        <w:rPr/>
      </w:r>
    </w:p>
    <w:p>
      <w:pPr>
        <w:pStyle w:val="Normal"/>
        <w:shd w:fill="FFFFFF" w:val="clear"/>
        <w:autoSpaceDE w:val="false"/>
        <w:jc w:val="both"/>
        <w:rPr/>
      </w:pPr>
      <w:r>
        <w:rPr>
          <w:b/>
          <w:i/>
        </w:rPr>
        <w:t>Культурно-историческая концепция развития психики человека</w:t>
      </w:r>
      <w:r>
        <w:rPr>
          <w:color w:val="000000"/>
        </w:rPr>
        <w:t xml:space="preserve"> возникла в советской психологии на ранних этапах ее становления (конец 20-х.— начало 30-х гг.) Ее автор Л. С. Выготский показал, что у человека возникает особый вид психических функ</w:t>
        <w:softHyphen/>
        <w:t>ций, названных им «высшими психическими функция</w:t>
        <w:softHyphen/>
        <w:t xml:space="preserve">ми», которые полностью отсутствуют у животных. Эти функции составляют высший уровень психики человека, обобщенно называемый сознанием. Они формируются в ходе социальных взаимодействий и благодаря им. Иными словами, высшие психические функции имеют </w:t>
      </w:r>
      <w:r>
        <w:rPr>
          <w:i/>
          <w:iCs/>
          <w:color w:val="000000"/>
        </w:rPr>
        <w:t>социаль</w:t>
        <w:softHyphen/>
        <w:t xml:space="preserve">ную </w:t>
      </w:r>
      <w:r>
        <w:rPr>
          <w:color w:val="000000"/>
        </w:rPr>
        <w:t>природу. Ниже мы рассмотрим эти положения более подробно.</w:t>
      </w:r>
    </w:p>
    <w:p>
      <w:pPr>
        <w:pStyle w:val="Normal"/>
        <w:shd w:fill="FFFFFF" w:val="clear"/>
        <w:autoSpaceDE w:val="false"/>
        <w:jc w:val="both"/>
        <w:rPr>
          <w:i/>
          <w:i/>
        </w:rPr>
      </w:pPr>
      <w:r>
        <w:rPr>
          <w:i/>
          <w:color w:val="000000"/>
        </w:rPr>
        <w:t>А сначала несколько слов о Л. С. Выготском. Годы жизни Льва Семеновича Выготского: 1896 — 1934. В науке и вообще в человеческой культуре часто бывает, что вклад выдающейся личности несоизмерим с длительнос</w:t>
        <w:softHyphen/>
        <w:t>тью ее жизни. К сожалению, Л. С. Выготский прожил очень мало, но оставил очень большое научное наследие.</w:t>
      </w:r>
    </w:p>
    <w:p>
      <w:pPr>
        <w:pStyle w:val="Normal"/>
        <w:shd w:fill="FFFFFF" w:val="clear"/>
        <w:autoSpaceDE w:val="false"/>
        <w:jc w:val="both"/>
        <w:rPr>
          <w:i/>
          <w:i/>
        </w:rPr>
      </w:pPr>
      <w:r>
        <w:rPr>
          <w:i/>
          <w:color w:val="000000"/>
        </w:rPr>
        <w:t>По образованию Л. С. Выготский не был психологом: он получил смешанное образование — юридическое и филолого-историческое. В психологию он пришел относи</w:t>
        <w:softHyphen/>
        <w:t>тельно поздно. Считается, что первые научно-психоло</w:t>
        <w:softHyphen/>
        <w:t>гические работы Л. С. Выготского относятся к 1924 г., когда их автору было уже 28 лет. С 1924 по 1934 г. ему оставалось десять лет жизни, и все то, что он сделал в психологии, пришлось на это его последнее десятилетие!</w:t>
      </w:r>
    </w:p>
    <w:p>
      <w:pPr>
        <w:pStyle w:val="Normal"/>
        <w:shd w:fill="FFFFFF" w:val="clear"/>
        <w:autoSpaceDE w:val="false"/>
        <w:jc w:val="both"/>
        <w:rPr>
          <w:i/>
          <w:i/>
        </w:rPr>
      </w:pPr>
      <w:r>
        <w:rPr>
          <w:i/>
          <w:color w:val="000000"/>
        </w:rPr>
        <w:t>Работал Л. С. Выготский в очень многих областях психологии. Он занимался историей психологии, сделал крупный вклад в решение ее методологических и теоре</w:t>
        <w:softHyphen/>
        <w:t>тических проблем. Он занимался исследованием сознания и от</w:t>
        <w:softHyphen/>
        <w:t>дельных психических процессов: памяти, внимания, эмо</w:t>
        <w:softHyphen/>
        <w:t>ций; провел фундаментальное исследование мышления и речи; разработал ряд проблем развития ребенка — нор</w:t>
        <w:softHyphen/>
        <w:t>мального и аномального, заложив, в частности, основы советской дефектологии. Наконец, он внес существенный вклада в психологию искусства.</w:t>
      </w:r>
    </w:p>
    <w:p>
      <w:pPr>
        <w:pStyle w:val="Normal"/>
        <w:jc w:val="both"/>
        <w:rPr>
          <w:i/>
          <w:i/>
        </w:rPr>
      </w:pPr>
      <w:r>
        <w:rPr>
          <w:i/>
          <w:color w:val="000000"/>
        </w:rPr>
        <w:t>Это был человек очень широкого гуманитарного об</w:t>
        <w:softHyphen/>
        <w:t>разования и одновременно — неиссякаемого таланта. По воспоминаниям современников, Л. С. Выготский как маг</w:t>
        <w:softHyphen/>
        <w:t>нит притягивал к себе учеников и сотрудников. Так, вокруг него создалась хотя и небольшая, но очень сплоченная группа психологов, имена которых стали впоследствии широко известны: это А. Н. Леонтьев, А. Р. Лурия, А. В. Запорожец, Д. Б. Эльконин, Л. И. Божович, Л. С. Славина. Эти непосредственные сотрудники и ученики Л. С. Выготского, а затем и их сотрудники и ученики сделали очень много для пропа</w:t>
        <w:softHyphen/>
        <w:t>ганды и развития его идей.</w:t>
      </w:r>
    </w:p>
    <w:p>
      <w:pPr>
        <w:pStyle w:val="Normal"/>
        <w:shd w:fill="FFFFFF" w:val="clear"/>
        <w:autoSpaceDE w:val="false"/>
        <w:jc w:val="both"/>
        <w:rPr/>
      </w:pPr>
      <w:r>
        <w:rPr>
          <w:color w:val="000000"/>
        </w:rPr>
        <w:t xml:space="preserve">Как я уже сказала, мы остановимся на той части наследия Л. С. Выготского, которая получила название </w:t>
      </w:r>
      <w:r>
        <w:rPr>
          <w:i/>
          <w:iCs/>
          <w:color w:val="000000"/>
        </w:rPr>
        <w:t xml:space="preserve">культурно-исторической теории психики человека. </w:t>
      </w:r>
      <w:r>
        <w:rPr>
          <w:color w:val="000000"/>
        </w:rPr>
        <w:t xml:space="preserve">Иногда ее называют </w:t>
      </w:r>
      <w:r>
        <w:rPr>
          <w:i/>
          <w:iCs/>
          <w:color w:val="000000"/>
        </w:rPr>
        <w:t>теорией общественно-историческо</w:t>
        <w:softHyphen/>
        <w:t>го происхождения высших психических функций чело</w:t>
        <w:softHyphen/>
        <w:t>века.</w:t>
      </w:r>
      <w:r>
        <w:rPr>
          <w:color w:val="000000"/>
        </w:rPr>
        <w:t xml:space="preserve"> Под ВПФ Выготский Л.С. подразумевал </w:t>
      </w:r>
      <w:r>
        <w:rPr>
          <w:i/>
          <w:iCs/>
          <w:color w:val="000000"/>
        </w:rPr>
        <w:t>произвольное внима</w:t>
        <w:softHyphen/>
        <w:t xml:space="preserve">ние, произвольную память, логическое мышление </w:t>
      </w:r>
      <w:r>
        <w:rPr>
          <w:color w:val="000000"/>
        </w:rPr>
        <w:t>и др. В рассуждениях Л. С. Выготского на эту тему можно выделить три крупные логические части.</w:t>
      </w:r>
    </w:p>
    <w:p>
      <w:pPr>
        <w:pStyle w:val="Normal"/>
        <w:jc w:val="both"/>
        <w:rPr>
          <w:b/>
          <w:b/>
        </w:rPr>
      </w:pPr>
      <w:r>
        <w:rPr>
          <w:b/>
        </w:rPr>
        <w:t>Основные положения теории развития ВПФ.</w:t>
      </w:r>
    </w:p>
    <w:p>
      <w:pPr>
        <w:pStyle w:val="Normal"/>
        <w:shd w:fill="FFFFFF" w:val="clear"/>
        <w:autoSpaceDE w:val="false"/>
        <w:jc w:val="both"/>
        <w:rPr>
          <w:color w:val="000000"/>
        </w:rPr>
      </w:pPr>
      <w:r>
        <w:rPr>
          <w:i/>
          <w:iCs/>
          <w:color w:val="000000"/>
        </w:rPr>
        <w:t>1.</w:t>
      </w:r>
      <w:r>
        <w:rPr>
          <w:color w:val="000000"/>
        </w:rPr>
        <w:t xml:space="preserve"> При  переходе от животных к человеку произошло кардинальное изменение взаимоотношений субъекта с окружающей средой. Человек ознаменовал свое появление тем, что начал </w:t>
      </w:r>
      <w:r>
        <w:rPr>
          <w:i/>
          <w:iCs/>
          <w:color w:val="000000"/>
        </w:rPr>
        <w:t>дей</w:t>
        <w:softHyphen/>
        <w:t xml:space="preserve">ствовать </w:t>
      </w:r>
      <w:r>
        <w:rPr>
          <w:color w:val="000000"/>
        </w:rPr>
        <w:t xml:space="preserve">на природу и </w:t>
      </w:r>
      <w:r>
        <w:rPr>
          <w:i/>
          <w:iCs/>
          <w:color w:val="000000"/>
        </w:rPr>
        <w:t xml:space="preserve">видоизменять </w:t>
      </w:r>
      <w:r>
        <w:rPr>
          <w:color w:val="000000"/>
        </w:rPr>
        <w:t>ее.</w:t>
      </w:r>
    </w:p>
    <w:p>
      <w:pPr>
        <w:pStyle w:val="Normal"/>
        <w:shd w:fill="FFFFFF" w:val="clear"/>
        <w:autoSpaceDE w:val="false"/>
        <w:jc w:val="both"/>
        <w:rPr>
          <w:color w:val="000000"/>
        </w:rPr>
      </w:pPr>
      <w:r>
        <w:rPr>
          <w:color w:val="000000"/>
        </w:rPr>
      </w:r>
    </w:p>
    <w:p>
      <w:pPr>
        <w:pStyle w:val="Normal"/>
        <w:jc w:val="both"/>
        <w:rPr/>
      </w:pPr>
      <w:r>
        <w:rPr>
          <w:i/>
          <w:iCs/>
          <w:color w:val="000000"/>
        </w:rPr>
        <w:t xml:space="preserve">2.  </w:t>
      </w:r>
      <w:r>
        <w:rPr>
          <w:color w:val="000000"/>
        </w:rPr>
        <w:t xml:space="preserve">Человеку удалось сделать это благодаря </w:t>
      </w:r>
      <w:r>
        <w:rPr>
          <w:i/>
          <w:iCs/>
          <w:color w:val="000000"/>
        </w:rPr>
        <w:t>использова</w:t>
        <w:softHyphen/>
        <w:t>нию орудий.</w:t>
      </w:r>
      <w:r>
        <w:rPr>
          <w:color w:val="000000"/>
        </w:rPr>
        <w:t xml:space="preserve"> </w:t>
      </w:r>
      <w:r>
        <w:rPr/>
        <w:t xml:space="preserve">Принципиальное отличие человека от животных состоит в том, что он овладел природой с помощью орудий. </w:t>
      </w:r>
    </w:p>
    <w:p>
      <w:pPr>
        <w:pStyle w:val="Normal"/>
        <w:jc w:val="both"/>
        <w:rPr/>
      </w:pPr>
      <w:r>
        <w:rPr/>
      </w:r>
    </w:p>
    <w:p>
      <w:pPr>
        <w:pStyle w:val="Normal"/>
        <w:shd w:fill="FFFFFF" w:val="clear"/>
        <w:autoSpaceDE w:val="false"/>
        <w:jc w:val="both"/>
        <w:rPr/>
      </w:pPr>
      <w:r>
        <w:rPr/>
        <w:t xml:space="preserve">3. Это наложило отпечаток на его психику: человек научился овладевать собственной психикой. </w:t>
      </w:r>
      <w:r>
        <w:rPr>
          <w:color w:val="000000"/>
        </w:rPr>
        <w:t xml:space="preserve">Появились </w:t>
      </w:r>
      <w:r>
        <w:rPr>
          <w:i/>
          <w:iCs/>
          <w:color w:val="000000"/>
        </w:rPr>
        <w:t xml:space="preserve">произвольные </w:t>
      </w:r>
      <w:r>
        <w:rPr>
          <w:color w:val="000000"/>
        </w:rPr>
        <w:t xml:space="preserve">формы деятельности, или </w:t>
      </w:r>
      <w:r>
        <w:rPr>
          <w:i/>
          <w:iCs/>
          <w:color w:val="000000"/>
        </w:rPr>
        <w:t>высшие психические функции.</w:t>
      </w:r>
      <w:r>
        <w:rPr>
          <w:color w:val="000000"/>
        </w:rPr>
        <w:t xml:space="preserve"> Этот тезис требует некоторых разъяснений. Самый низший этаж занимают психофизиологические функции: сенсор</w:t>
        <w:softHyphen/>
        <w:t>ная функция, моторная, мнемическая и др. Л. С. Выгот</w:t>
        <w:softHyphen/>
        <w:t xml:space="preserve">ский называет их </w:t>
      </w:r>
      <w:r>
        <w:rPr>
          <w:i/>
          <w:iCs/>
          <w:color w:val="000000"/>
        </w:rPr>
        <w:t xml:space="preserve">низшими, </w:t>
      </w:r>
      <w:r>
        <w:rPr>
          <w:color w:val="000000"/>
        </w:rPr>
        <w:t xml:space="preserve">или </w:t>
      </w:r>
      <w:r>
        <w:rPr>
          <w:i/>
          <w:iCs/>
          <w:color w:val="000000"/>
        </w:rPr>
        <w:t xml:space="preserve">натуральными, </w:t>
      </w:r>
      <w:r>
        <w:rPr>
          <w:color w:val="000000"/>
        </w:rPr>
        <w:t>психи</w:t>
        <w:softHyphen/>
        <w:t xml:space="preserve">ческими функциями. Они есть и у животных. У человека же появляются произвольные формы таких функций, которые Л. С. Выготский и называет </w:t>
      </w:r>
      <w:r>
        <w:rPr>
          <w:i/>
          <w:iCs/>
          <w:color w:val="000000"/>
        </w:rPr>
        <w:t xml:space="preserve">высшими: </w:t>
      </w:r>
      <w:r>
        <w:rPr>
          <w:color w:val="000000"/>
        </w:rPr>
        <w:t>человек может заставить себя запомнить некоторый ма</w:t>
        <w:softHyphen/>
        <w:t>териал, обратить внимание на какой-то предмет, органи</w:t>
        <w:softHyphen/>
        <w:t>зовать свою умственную деятельность.</w:t>
      </w:r>
    </w:p>
    <w:p>
      <w:pPr>
        <w:pStyle w:val="Normal"/>
        <w:jc w:val="both"/>
        <w:rPr/>
      </w:pPr>
      <w:r>
        <w:rPr>
          <w:i/>
          <w:u w:val="single"/>
        </w:rPr>
        <w:t xml:space="preserve"> </w:t>
      </w:r>
      <w:r>
        <w:rPr>
          <w:i/>
          <w:u w:val="single"/>
        </w:rPr>
        <w:t>ВПФ человека отличаются от низших психических функций животных по своим свойствам, строению, происхождению: они произвольны, опосредованы и социальны.</w:t>
      </w:r>
    </w:p>
    <w:p>
      <w:pPr>
        <w:pStyle w:val="Normal"/>
        <w:shd w:fill="FFFFFF" w:val="clear"/>
        <w:autoSpaceDE w:val="false"/>
        <w:jc w:val="both"/>
        <w:rPr/>
      </w:pPr>
      <w:r>
        <w:rPr>
          <w:color w:val="000000"/>
        </w:rPr>
        <w:t>Указанные изменения в психике чело</w:t>
        <w:softHyphen/>
        <w:t>века выступают одновременно и как следствия его изме</w:t>
        <w:softHyphen/>
        <w:t>ненных отношений с природой, и как фактор, который обеспечивает эти изменения. Ведь если жизнедеятель</w:t>
        <w:softHyphen/>
        <w:t>ность человека сводится не к приспособлению к природе, а к изменению ее, то его действия должны совершаться по какому-то плану, подчиняться каким-то целям. Так вот, ставя и реализуя внешние цели, человек с какого-то момента начинает ставить и осуществлять внутренние цели, т. е. научается управлять собой. Таким образом, первый процесс стимулирует второй. В то же время прогресс в самоорганизации помогает более эффективно решать внешние задачи.</w:t>
      </w:r>
    </w:p>
    <w:p>
      <w:pPr>
        <w:pStyle w:val="Normal"/>
        <w:shd w:fill="FFFFFF" w:val="clear"/>
        <w:autoSpaceDE w:val="false"/>
        <w:jc w:val="both"/>
        <w:rPr>
          <w:color w:val="000000"/>
        </w:rPr>
      </w:pPr>
      <w:r>
        <w:rPr>
          <w:color w:val="000000"/>
        </w:rPr>
        <w:t>Следовательно, овладение природой и овладение собственным поведением — параллельно идущие процессы, которые глубоко взаимосвязан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t>4. Подобно тому, как человек овла</w:t>
        <w:softHyphen/>
        <w:t xml:space="preserve">девает природой с помощью орудий, он овладевает собственным поведением тоже с помощью орудий, но только орудий особого рода — психологических. В качестве таковых выступают </w:t>
      </w:r>
      <w:r>
        <w:rPr>
          <w:i/>
          <w:u w:val="single"/>
        </w:rPr>
        <w:t>знаки</w:t>
      </w:r>
      <w:r>
        <w:rPr/>
        <w:t xml:space="preserve">, или </w:t>
      </w:r>
      <w:r>
        <w:rPr>
          <w:i/>
          <w:u w:val="single"/>
        </w:rPr>
        <w:t>знаковые средства</w:t>
      </w:r>
      <w:r>
        <w:rPr/>
        <w:t>, имеющие культурное происхождение. В качестве универсальной знаковой системы выступает речь.</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pPr>
      <w:r>
        <w:rPr>
          <w:color w:val="000000"/>
          <w:u w:val="single"/>
        </w:rPr>
        <w:t>Возьмем для примера произвольную память.</w:t>
      </w:r>
      <w:r>
        <w:rPr>
          <w:color w:val="000000"/>
        </w:rPr>
        <w:t xml:space="preserve"> Предпо</w:t>
        <w:softHyphen/>
        <w:t>ложим, что перед субъектом стоит задача запомнить ка</w:t>
        <w:softHyphen/>
        <w:t>кое-то содержание, и он с помощью специального приема это делает. Человек запоминает иначе, чем животное. Животное запоминает непосредственно и непроизвольно. У человека же запоминание оказывается специально орга</w:t>
        <w:softHyphen/>
        <w:t>низованным действием. Из чего же состоит это действие?</w:t>
      </w:r>
    </w:p>
    <w:p>
      <w:pPr>
        <w:pStyle w:val="Normal"/>
        <w:shd w:fill="FFFFFF" w:val="clear"/>
        <w:autoSpaceDE w:val="false"/>
        <w:jc w:val="both"/>
        <w:rPr>
          <w:color w:val="000000"/>
        </w:rPr>
      </w:pPr>
      <w:r>
        <w:rPr>
          <w:color w:val="000000"/>
        </w:rPr>
        <w:t>Разберем вслед за Выготским такой распространенный прием, как завязывание узелка «на память». Человеку надо что-то вспомнить, спустя некоторое время; он за</w:t>
        <w:softHyphen/>
        <w:t>вязывает на платке узелок и, снова увидев его, вспоминает запланированное дело.</w:t>
      </w:r>
    </w:p>
    <w:p>
      <w:pPr>
        <w:pStyle w:val="Normal"/>
        <w:shd w:fill="FFFFFF" w:val="clear"/>
        <w:autoSpaceDE w:val="false"/>
        <w:jc w:val="both"/>
        <w:rPr/>
      </w:pPr>
      <w:r>
        <w:rPr>
          <w:color w:val="000000"/>
        </w:rPr>
        <w:t>Этот пример настолько знаком и прост, что, кажется, ничего особенного в нем найти нельзя. А вот Л. С. Вы</w:t>
        <w:softHyphen/>
        <w:t xml:space="preserve">готский увидел в нем </w:t>
      </w:r>
      <w:r>
        <w:rPr>
          <w:i/>
          <w:iCs/>
          <w:color w:val="000000"/>
        </w:rPr>
        <w:t xml:space="preserve">принципиально новую структуру </w:t>
      </w:r>
      <w:r>
        <w:rPr>
          <w:color w:val="000000"/>
        </w:rPr>
        <w:t>высших психических функций человека!</w:t>
      </w:r>
    </w:p>
    <w:p>
      <w:pPr>
        <w:pStyle w:val="Normal"/>
        <w:shd w:fill="FFFFFF" w:val="clear"/>
        <w:autoSpaceDE w:val="false"/>
        <w:jc w:val="both"/>
        <w:rPr>
          <w:color w:val="000000"/>
        </w:rPr>
      </w:pPr>
      <w:r>
        <w:rPr>
          <w:color w:val="000000"/>
        </w:rPr>
        <w:t>Но сначала о типичности этого примера. Анализ эт</w:t>
        <w:softHyphen/>
        <w:t>нографического материала обнаруживает, что аналогичные способы запоминания "широко практикуются у от</w:t>
        <w:softHyphen/>
        <w:t>сталых племен, не имеющих письменности. Исторические материалы показывают то же самое: у разных народов и племен в далеком прошлом подобным же образом использовались для запоминания разные средства. В од</w:t>
        <w:softHyphen/>
        <w:t>ном случае это были зарубки на дереве — зарубки разных форм и сочетаний; в другом — узелковая знаковая сис</w:t>
        <w:softHyphen/>
        <w:t>тема: на веревке завязывалась система узлов и таким образом «записывалась» информация; использовались и другие средства.</w:t>
      </w:r>
    </w:p>
    <w:p>
      <w:pPr>
        <w:pStyle w:val="Normal"/>
        <w:shd w:fill="FFFFFF" w:val="clear"/>
        <w:autoSpaceDE w:val="false"/>
        <w:jc w:val="both"/>
        <w:rPr>
          <w:color w:val="000000"/>
        </w:rPr>
      </w:pPr>
      <w:r>
        <w:rPr>
          <w:color w:val="000000"/>
        </w:rPr>
        <w:t>Л. С. Выготский приводит следующий яркий пример из рассказа В. К. Арсеньева.</w:t>
      </w:r>
    </w:p>
    <w:p>
      <w:pPr>
        <w:pStyle w:val="Normal"/>
        <w:shd w:fill="FFFFFF" w:val="clear"/>
        <w:autoSpaceDE w:val="false"/>
        <w:jc w:val="both"/>
        <w:rPr/>
      </w:pPr>
      <w:r>
        <w:rPr>
          <w:color w:val="000000"/>
        </w:rPr>
        <w:t>Однажды Арсеньев посетил эгейское селение, и при расставании жители попросили его передать началь</w:t>
        <w:softHyphen/>
        <w:t>ству во Владивосток, что китаец Тау Ку с ними жестоко обращается. Писатель согласился это сделать, и тогда из толпы вышел седой старик, дал ему коготь рыси и сказал: «Положи себе в карман этот коготь, и, когда приедешь туда, пусть этот коготь напомнит тебе, что ты должен сказать о жестоком обращении китайца».</w:t>
      </w:r>
    </w:p>
    <w:p>
      <w:pPr>
        <w:pStyle w:val="Normal"/>
        <w:shd w:fill="FFFFFF" w:val="clear"/>
        <w:autoSpaceDE w:val="false"/>
        <w:jc w:val="both"/>
        <w:rPr/>
      </w:pPr>
      <w:r>
        <w:rPr>
          <w:color w:val="000000"/>
        </w:rPr>
        <w:t>Итак, во всех перечисленных случаях для запомина</w:t>
        <w:softHyphen/>
        <w:t xml:space="preserve">ния используют внешние средства — это </w:t>
      </w:r>
      <w:r>
        <w:rPr>
          <w:i/>
          <w:iCs/>
          <w:color w:val="000000"/>
        </w:rPr>
        <w:t xml:space="preserve">знаки </w:t>
      </w:r>
      <w:r>
        <w:rPr>
          <w:color w:val="000000"/>
        </w:rPr>
        <w:t>какого-то содержания. Иногда такие средства просты (узелок, ко</w:t>
        <w:softHyphen/>
        <w:t>готь) и могут быть связаны с любым содержанием; иногда они более дифференцированы (система различных зару</w:t>
        <w:softHyphen/>
        <w:t>бок, узлов) и более тесно связаны с запоминаемым со</w:t>
        <w:softHyphen/>
        <w:t xml:space="preserve">держанием, представляя собой зачатки письменности. Но это различия, так сказать, второго порядка. Главное и общее состоит в том, что подобные средства-знаки фактом своего появления и использования порождают </w:t>
      </w:r>
      <w:r>
        <w:rPr>
          <w:i/>
          <w:iCs/>
          <w:color w:val="000000"/>
        </w:rPr>
        <w:t>новую структуру запоминания как психического процесса.</w:t>
      </w:r>
    </w:p>
    <w:p>
      <w:pPr>
        <w:pStyle w:val="Normal"/>
        <w:shd w:fill="FFFFFF" w:val="clear"/>
        <w:autoSpaceDE w:val="false"/>
        <w:jc w:val="both"/>
        <w:rPr>
          <w:color w:val="000000"/>
        </w:rPr>
      </w:pPr>
      <w:r>
        <w:rPr>
          <w:color w:val="000000"/>
        </w:rPr>
        <w:t>Эту новую структуру Л. С. Выготский изображает с помощью следующей простой схемы (рис. 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lang w:val="en-US" w:eastAsia="en-US"/>
        </w:rPr>
        <mc:AlternateContent>
          <mc:Choice Requires="wpg">
            <w:drawing>
              <wp:inline distT="0" distB="0" distL="0" distR="0">
                <wp:extent cx="5028565" cy="1713865"/>
                <wp:effectExtent l="0" t="0" r="0" b="0"/>
                <wp:docPr id="1" name=""/>
                <a:graphic xmlns:a="http://schemas.openxmlformats.org/drawingml/2006/main">
                  <a:graphicData uri="http://schemas.microsoft.com/office/word/2010/wordprocessingGroup">
                    <wpg:wgp>
                      <wpg:cNvGrpSpPr/>
                      <wpg:grpSpPr>
                        <a:xfrm>
                          <a:off x="0" y="0"/>
                          <a:ext cx="5028480" cy="1713960"/>
                          <a:chOff x="0" y="0"/>
                          <a:chExt cx="5028480" cy="1713960"/>
                        </a:xfrm>
                      </wpg:grpSpPr>
                      <wps:wsp>
                        <wps:cNvSpPr/>
                        <wps:nvSpPr>
                          <wps:cNvPr id="0" name=""/>
                          <wps:cNvSpPr/>
                        </wps:nvSpPr>
                        <wps:spPr>
                          <a:xfrm>
                            <a:off x="0" y="0"/>
                            <a:ext cx="5028480" cy="1713960"/>
                          </a:xfrm>
                          <a:prstGeom prst="rect">
                            <a:avLst/>
                          </a:prstGeom>
                          <a:noFill/>
                          <a:ln w="0">
                            <a:noFill/>
                          </a:ln>
                        </wps:spPr>
                        <wps:bodyPr/>
                      </wps:wsp>
                      <wps:wsp>
                        <wps:cNvSpPr/>
                        <wps:spPr>
                          <a:xfrm>
                            <a:off x="1600200" y="11376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3760"/>
                            <a:ext cx="125604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13040"/>
                            <a:ext cx="102600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3760"/>
                            <a:ext cx="304920" cy="34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4114800" y="0"/>
                            <a:ext cx="227880" cy="34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В</w:t>
                              </w:r>
                            </w:p>
                          </w:txbxContent>
                        </wps:txbx>
                        <wps:bodyPr wrap="none" lIns="158760" rIns="158760" tIns="82440" bIns="82440" anchor="t" anchorCtr="1">
                          <a:prstTxWarp prst="textPlain">
                            <a:avLst>
                              <a:gd name="adj" fmla="val 44375"/>
                            </a:avLst>
                          </a:prstTxWarp>
                          <a:noAutofit/>
                        </wps:bodyPr>
                      </wps:wsp>
                      <wps:wsp>
                        <wps:cNvSpPr txBox="1"/>
                        <wps:spPr>
                          <a:xfrm>
                            <a:off x="2742480" y="1257480"/>
                            <a:ext cx="295200" cy="34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Х</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95.95pt;height:134.95pt" coordorigin="0,0" coordsize="7919,2699">
                <v:rect id="shape_0" stroked="f" o:allowincell="f" style="position:absolute;left:0;top:0;width:7918;height:2698;mso-wrap-style:none;v-text-anchor:middle;mso-position-horizontal-relative:char">
                  <v:fill o:detectmouseclick="t" on="false"/>
                  <v:stroke color="#3465a4" joinstyle="round" endcap="flat"/>
                  <w10:wrap type="none"/>
                </v:rect>
                <v:line id="shape_0" from="2520,179" to="6118,179" stroked="t" o:allowincell="f" style="position:absolute;mso-position-horizontal-relative:char">
                  <v:stroke color="black" weight="9360" endarrow="block" endarrowwidth="medium" endarrowlength="medium" joinstyle="miter" endcap="flat"/>
                  <v:fill o:detectmouseclick="t" on="false"/>
                  <w10:wrap type="none"/>
                </v:line>
                <v:line id="shape_0" from="2520,179" to="4497,1797" stroked="t" o:allowincell="f" style="position:absolute;mso-position-horizontal-relative:char">
                  <v:stroke color="black" weight="9360" endarrow="block" endarrowwidth="medium" endarrowlength="medium" joinstyle="miter" endcap="flat"/>
                  <v:fill o:detectmouseclick="t" on="false"/>
                  <w10:wrap type="none"/>
                </v:line>
                <v:line id="shape_0" from="4500,178" to="6115,1796" stroked="t" o:allowincell="f" style="position:absolute;flip:y;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800;top:179;width:479;height:538;mso-wrap-style:none;v-text-anchor:middle;mso-position-horizontal-relative:char" type="_x0000_t136">
                  <v:path textpathok="t"/>
                  <v:textpath on="t" fitshape="t" string="А" style="font-family:&quot;Arial&quot;;font-size:12pt"/>
                  <v:fill o:detectmouseclick="t" type="solid" color2="black"/>
                  <v:stroke color="black" weight="9360" joinstyle="miter" endcap="flat"/>
                  <w10:wrap type="none"/>
                </v:shape>
                <v:shape id="shape_0" fillcolor="white" stroked="t" o:allowincell="f" style="position:absolute;left:6480;top:0;width:358;height:538;mso-wrap-style:none;v-text-anchor:middle;mso-position-horizontal-relative:char" type="_x0000_t136">
                  <v:path textpathok="t"/>
                  <v:textpath on="t" fitshape="t" string="В" style="font-family:&quot;Arial&quot;;font-size:12pt"/>
                  <v:fill o:detectmouseclick="t" type="solid" color2="black"/>
                  <v:stroke color="black" weight="9360" joinstyle="miter" endcap="flat"/>
                  <w10:wrap type="none"/>
                </v:shape>
                <v:shape id="shape_0" fillcolor="white" stroked="t" o:allowincell="f" style="position:absolute;left:4319;top:1980;width:464;height:538;mso-wrap-style:none;v-text-anchor:middle;mso-position-horizontal-relative:char" type="_x0000_t136">
                  <v:path textpathok="t"/>
                  <v:textpath on="t" fitshape="t" string="Х" style="font-family:&quot;Arial&quot;;font-size:12pt"/>
                  <v:fill o:detectmouseclick="t" type="solid" color2="black"/>
                  <v:stroke color="black" weight="9360" joinstyle="miter" endcap="flat"/>
                  <w10:wrap type="none"/>
                </v:shape>
              </v:group>
            </w:pict>
          </mc:Fallback>
        </mc:AlternateConten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Имеется некий стимул «А» и на него требуется дать ответ «В». (Эти термины звучат несколько старомодно, но они были традиционны для того времени.)</w:t>
      </w:r>
    </w:p>
    <w:p>
      <w:pPr>
        <w:pStyle w:val="Normal"/>
        <w:shd w:fill="FFFFFF" w:val="clear"/>
        <w:autoSpaceDE w:val="false"/>
        <w:jc w:val="both"/>
        <w:rPr/>
      </w:pPr>
      <w:r>
        <w:rPr>
          <w:color w:val="000000"/>
        </w:rPr>
        <w:t>Итак, в случае запоминания «А» — это содержание, которое надо запомнить; «В» — воспроизведение этого содержания через какой-то период времени и иногда в другом месте. Предположим, содержание «А» сложное, и моих непосредственных способностей недостаточно для его запоминания. Тогда я «кодирую» его с помощью каких-то средств, например зарубок. Последние обозна</w:t>
        <w:softHyphen/>
        <w:t>чаются как «</w:t>
      </w:r>
      <w:r>
        <w:rPr>
          <w:color w:val="000000"/>
          <w:lang w:val="en-US"/>
        </w:rPr>
        <w:t>X</w:t>
      </w:r>
      <w:r>
        <w:rPr>
          <w:color w:val="000000"/>
        </w:rPr>
        <w:t>». По Выготскому, «</w:t>
      </w:r>
      <w:r>
        <w:rPr>
          <w:color w:val="000000"/>
          <w:lang w:val="en-US"/>
        </w:rPr>
        <w:t>X</w:t>
      </w:r>
      <w:r>
        <w:rPr>
          <w:color w:val="000000"/>
        </w:rPr>
        <w:t xml:space="preserve">» — это </w:t>
      </w:r>
      <w:r>
        <w:rPr>
          <w:i/>
          <w:iCs/>
          <w:color w:val="000000"/>
        </w:rPr>
        <w:t>дополни</w:t>
        <w:softHyphen/>
        <w:t xml:space="preserve">тельный стимул, </w:t>
      </w:r>
      <w:r>
        <w:rPr>
          <w:color w:val="000000"/>
        </w:rPr>
        <w:t>который связан с содержанием стимула «А», т. е. является его знаком. Затем я использую этот «</w:t>
      </w:r>
      <w:r>
        <w:rPr>
          <w:color w:val="000000"/>
          <w:lang w:val="en-US"/>
        </w:rPr>
        <w:t>X</w:t>
      </w:r>
      <w:r>
        <w:rPr>
          <w:color w:val="000000"/>
        </w:rPr>
        <w:t xml:space="preserve">», чтобы дать ответ «В». Тем самым я </w:t>
      </w:r>
      <w:r>
        <w:rPr>
          <w:i/>
          <w:iCs/>
          <w:color w:val="000000"/>
        </w:rPr>
        <w:t xml:space="preserve">опосредствую </w:t>
      </w:r>
      <w:r>
        <w:rPr>
          <w:color w:val="000000"/>
        </w:rPr>
        <w:t>свой ответ с помощью знака «</w:t>
      </w:r>
      <w:r>
        <w:rPr>
          <w:color w:val="000000"/>
          <w:lang w:val="en-US"/>
        </w:rPr>
        <w:t>X</w:t>
      </w:r>
      <w:r>
        <w:rPr>
          <w:color w:val="000000"/>
        </w:rPr>
        <w:t>». «</w:t>
      </w:r>
      <w:r>
        <w:rPr>
          <w:color w:val="000000"/>
          <w:lang w:val="en-US"/>
        </w:rPr>
        <w:t>X</w:t>
      </w:r>
      <w:r>
        <w:rPr>
          <w:color w:val="000000"/>
        </w:rPr>
        <w:t xml:space="preserve">» выступает как </w:t>
      </w:r>
      <w:r>
        <w:rPr>
          <w:i/>
          <w:iCs/>
          <w:color w:val="000000"/>
        </w:rPr>
        <w:t xml:space="preserve">средство </w:t>
      </w:r>
      <w:r>
        <w:rPr>
          <w:color w:val="000000"/>
        </w:rPr>
        <w:t xml:space="preserve">и запоминания и воспроизведения, или как </w:t>
      </w:r>
      <w:r>
        <w:rPr>
          <w:i/>
          <w:iCs/>
          <w:color w:val="000000"/>
        </w:rPr>
        <w:t xml:space="preserve">психологическое орудие, с </w:t>
      </w:r>
      <w:r>
        <w:rPr>
          <w:color w:val="000000"/>
        </w:rPr>
        <w:t>помощью которого я овладеваю процессами собственной памяти.</w:t>
      </w:r>
    </w:p>
    <w:p>
      <w:pPr>
        <w:pStyle w:val="Normal"/>
        <w:shd w:fill="FFFFFF" w:val="clear"/>
        <w:autoSpaceDE w:val="false"/>
        <w:jc w:val="both"/>
        <w:rPr>
          <w:color w:val="000000"/>
        </w:rPr>
      </w:pPr>
      <w:r>
        <w:rPr>
          <w:color w:val="000000"/>
        </w:rPr>
        <w:t>Ничего подобного нельзя представить себе у живот</w:t>
        <w:softHyphen/>
        <w:t>ных. Собака, когда-то наказанная палкой, рычит, снова увидев палку. Вполне естественно сказать, что она вспом</w:t>
        <w:softHyphen/>
        <w:t>нила ранее нанесенные ей удары. Но запечатление это произошло непроизвольно, и воспоминание также «всплыло» само собой, по простому закону ассоциаций. Непосредственная связь «А—В» (палка — удар) описы</w:t>
        <w:softHyphen/>
        <w:t>вает натуральную мнемическую функцию, единственную форму памяти, которая есть у животных. Здесь нет и следа произвольности, которая возможна только при ис</w:t>
        <w:softHyphen/>
        <w:t>пользовании опосредствующего знака.</w:t>
      </w:r>
    </w:p>
    <w:p>
      <w:pPr>
        <w:pStyle w:val="Normal"/>
        <w:shd w:fill="FFFFFF" w:val="clear"/>
        <w:autoSpaceDE w:val="false"/>
        <w:jc w:val="both"/>
        <w:rPr>
          <w:color w:val="000000"/>
        </w:rPr>
      </w:pPr>
      <w:r>
        <w:rPr>
          <w:color w:val="000000"/>
        </w:rPr>
        <w:t>Кстати, на примере памяти легко просматривается ограниченность натуральных функций животных и ши</w:t>
        <w:softHyphen/>
        <w:t>рота, если не сказать безграничность, возможностей че</w:t>
        <w:softHyphen/>
        <w:t>ловека, которые приобретаются благодаря опосредство</w:t>
        <w:softHyphen/>
        <w:t>ванной структуре высших психических функций. Память животных ограничена, во-первых, объемом естественно запечатлеваемого материала, во-вторых, безусловной за</w:t>
        <w:softHyphen/>
        <w:t>висимостью ее от актуальной ситуации: чтобы вспомнить, животное должно снова попасть в те же условия, напри</w:t>
        <w:softHyphen/>
        <w:t>мер увидеть палку.</w:t>
      </w:r>
    </w:p>
    <w:p>
      <w:pPr>
        <w:pStyle w:val="Normal"/>
        <w:shd w:fill="FFFFFF" w:val="clear"/>
        <w:autoSpaceDE w:val="false"/>
        <w:jc w:val="both"/>
        <w:rPr>
          <w:color w:val="000000"/>
        </w:rPr>
      </w:pPr>
      <w:r>
        <w:rPr>
          <w:color w:val="000000"/>
        </w:rPr>
        <w:t>Человеческая же память благодаря многим приемам    опосредствования может вбирать в себя огромное количество информации. Кроме того, она совершенно освобождена от необходимости повторения ситуации запоми</w:t>
        <w:softHyphen/>
        <w:t>нания: нужное содержание человек может вспомнить в любых других условиях благодаря использованию сти</w:t>
        <w:softHyphen/>
        <w:t>мулов-средств, или знаков.</w:t>
      </w:r>
    </w:p>
    <w:p>
      <w:pPr>
        <w:pStyle w:val="Normal"/>
        <w:shd w:fill="FFFFFF" w:val="clear"/>
        <w:autoSpaceDE w:val="false"/>
        <w:jc w:val="both"/>
        <w:rPr/>
      </w:pPr>
      <w:r>
        <w:rPr/>
      </w:r>
    </w:p>
    <w:p>
      <w:pPr>
        <w:pStyle w:val="Normal"/>
        <w:shd w:fill="FFFFFF" w:val="clear"/>
        <w:autoSpaceDE w:val="false"/>
        <w:jc w:val="both"/>
        <w:rPr/>
      </w:pPr>
      <w:r>
        <w:rPr/>
        <w:t xml:space="preserve">5. Первоначально – в фило и- онтогенезе психологическое орудие выступает во внешней форме и используется в общении, как средства воздействия на другого человека. Рассмотрим сначала </w:t>
      </w:r>
      <w:r>
        <w:rPr>
          <w:b/>
        </w:rPr>
        <w:t>культурно-историческое развитие человека, а потом онтогенез, развитие ребенка.</w:t>
      </w:r>
      <w:r>
        <w:rPr/>
        <w:t xml:space="preserve"> Эти два процесса имеют принципиальное сходство.</w:t>
      </w:r>
    </w:p>
    <w:p>
      <w:pPr>
        <w:pStyle w:val="Normal"/>
        <w:shd w:fill="FFFFFF" w:val="clear"/>
        <w:autoSpaceDE w:val="false"/>
        <w:jc w:val="both"/>
        <w:rPr>
          <w:i/>
          <w:i/>
          <w:iCs/>
          <w:color w:val="000000"/>
        </w:rPr>
      </w:pPr>
      <w:r>
        <w:rPr>
          <w:color w:val="000000"/>
        </w:rPr>
        <w:t>Первые слова обеспе</w:t>
        <w:softHyphen/>
        <w:t xml:space="preserve">чивали  организацию  совместных  действий.   Это  были слова-приказы, обращенные к другому и направляющие его действия: «сделай то», «возьми это», «пойди туда» и т. п. Потом человек стал обращать слова-приказы на самого себя! </w:t>
      </w:r>
      <w:r>
        <w:rPr>
          <w:i/>
          <w:color w:val="000000"/>
          <w:u w:val="single"/>
        </w:rPr>
        <w:t>Из внешнекомандной функции слова родилась его внутреннеорганизующая функция.</w:t>
      </w:r>
      <w:r>
        <w:rPr>
          <w:color w:val="000000"/>
        </w:rPr>
        <w:t xml:space="preserve"> Человек говорит себе «встань» — и встает; он говорит себе «я должен это сделать» — и делает. То есть </w:t>
      </w:r>
      <w:r>
        <w:rPr/>
        <w:t>человек начинает обращать их на себя, на свою собственную психику. В</w:t>
      </w:r>
      <w:r>
        <w:rPr>
          <w:color w:val="000000"/>
        </w:rPr>
        <w:t xml:space="preserve">озможность приказывать себе рождалась в </w:t>
      </w:r>
      <w:r>
        <w:rPr>
          <w:i/>
          <w:iCs/>
          <w:color w:val="000000"/>
        </w:rPr>
        <w:t xml:space="preserve">процессе культурного развития человека </w:t>
      </w:r>
      <w:r>
        <w:rPr>
          <w:color w:val="000000"/>
        </w:rPr>
        <w:t>из внешних отношений приказа-подчинения. Сначала функции при</w:t>
        <w:softHyphen/>
        <w:t>казывающего и исполнителя были разделены и весь про</w:t>
        <w:softHyphen/>
        <w:t xml:space="preserve">цесс, по выражению Л. С. Выготского, был </w:t>
      </w:r>
      <w:r>
        <w:rPr>
          <w:i/>
          <w:iCs/>
          <w:color w:val="000000"/>
        </w:rPr>
        <w:t>интерпсихо</w:t>
        <w:softHyphen/>
        <w:t xml:space="preserve">логическим, </w:t>
      </w:r>
      <w:r>
        <w:rPr>
          <w:color w:val="000000"/>
        </w:rPr>
        <w:t>т. е. межличностным. Затем эти же отноше</w:t>
        <w:softHyphen/>
        <w:t xml:space="preserve">ния превратились в отношения с самим собой, т. е. в </w:t>
      </w:r>
      <w:r>
        <w:rPr>
          <w:i/>
          <w:iCs/>
          <w:color w:val="000000"/>
        </w:rPr>
        <w:t xml:space="preserve">интрапсихологические. </w:t>
      </w:r>
      <w:r>
        <w:rPr>
          <w:color w:val="000000"/>
        </w:rPr>
        <w:t xml:space="preserve">Превращение интерпсихологических отношений в интрапсихологические Выготский назвал процессом </w:t>
      </w:r>
      <w:r>
        <w:rPr>
          <w:b/>
          <w:iCs/>
          <w:color w:val="000000"/>
          <w:u w:val="single"/>
        </w:rPr>
        <w:t>интериоризации.</w:t>
      </w:r>
      <w:r>
        <w:rPr>
          <w:i/>
          <w:iCs/>
          <w:color w:val="000000"/>
        </w:rPr>
        <w:t xml:space="preserve"> </w:t>
      </w:r>
    </w:p>
    <w:p>
      <w:pPr>
        <w:pStyle w:val="Normal"/>
        <w:jc w:val="both"/>
        <w:rPr/>
      </w:pPr>
      <w:r>
        <w:rPr/>
        <w:t xml:space="preserve">Таким образом, </w:t>
      </w:r>
      <w:r>
        <w:rPr>
          <w:i/>
          <w:u w:val="single"/>
        </w:rPr>
        <w:t>интериндивидуальные отношения превращаются в интраиндивидуальные акты самоуправления. При этом психологические орудия из внешней формы переходят во внутреннюю, т.е. становятся внутренними средствами</w:t>
      </w:r>
      <w:r>
        <w:rPr/>
        <w:t>.</w:t>
      </w:r>
    </w:p>
    <w:p>
      <w:pPr>
        <w:pStyle w:val="Normal"/>
        <w:shd w:fill="FFFFFF" w:val="clear"/>
        <w:autoSpaceDE w:val="false"/>
        <w:jc w:val="both"/>
        <w:rPr/>
      </w:pPr>
      <w:r>
        <w:rPr>
          <w:b/>
        </w:rPr>
        <w:t>В онтогенезе наблюдается принципиально то же самое.</w:t>
      </w:r>
      <w:r>
        <w:rPr/>
        <w:t xml:space="preserve"> В развитии поведения ребенка наблюдаются две линии. Одна - естественное "созревание". Другая - культурное совершенствование, овладение культурными способами поведения и мышления. Есть все основания предположить, что культурное развитие заключается в усвоении таких приемов поведения, которые основываются на использовании и употреблении знаков в качестве средств для осуществления той или иной психологической операции; что культурное развитие заключается именно в овладении такими вспомогательными средствами поведения, которые человечество создало в процессе своего исторического развития. Этими средствами являются язык, письмо, система исчисления и др.</w:t>
      </w:r>
    </w:p>
    <w:p>
      <w:pPr>
        <w:pStyle w:val="Normal"/>
        <w:shd w:fill="FFFFFF" w:val="clear"/>
        <w:autoSpaceDE w:val="false"/>
        <w:jc w:val="center"/>
        <w:rPr/>
      </w:pPr>
      <w:r>
        <w:rPr>
          <w:b/>
          <w:color w:val="000000"/>
          <w:u w:val="single"/>
        </w:rPr>
        <w:t>Л. С. Выготский выделяет здесь следующие стадии интериоризации в процессе онтогенетического развития.</w:t>
      </w:r>
    </w:p>
    <w:p>
      <w:pPr>
        <w:pStyle w:val="Normal"/>
        <w:shd w:fill="FFFFFF" w:val="clear"/>
        <w:autoSpaceDE w:val="false"/>
        <w:jc w:val="both"/>
        <w:rPr>
          <w:b/>
          <w:b/>
          <w:color w:val="000000"/>
          <w:u w:val="single"/>
        </w:rPr>
      </w:pPr>
      <w:r>
        <w:rPr>
          <w:b/>
          <w:color w:val="000000"/>
          <w:u w:val="single"/>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lang w:val="en-US"/>
              </w:rPr>
              <w:t>C</w:t>
            </w:r>
            <w:r>
              <w:rPr>
                <w:color w:val="000000"/>
              </w:rPr>
              <w:t>тадии интериоризации</w:t>
            </w:r>
          </w:p>
        </w:tc>
        <w:tc>
          <w:tcPr>
            <w:tcW w:w="7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w:t>
            </w:r>
          </w:p>
        </w:tc>
        <w:tc>
          <w:tcPr>
            <w:tcW w:w="7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В</w:t>
            </w:r>
            <w:r>
              <w:rPr>
                <w:color w:val="000000"/>
              </w:rPr>
              <w:t>зрослый действует словом на ребенка, побуждая его что-то сдела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w:t>
            </w:r>
          </w:p>
        </w:tc>
        <w:tc>
          <w:tcPr>
            <w:tcW w:w="7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ебенок перенимает от взрослого способ обращения и начинает воздействовать словом на взросл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w:t>
            </w:r>
          </w:p>
        </w:tc>
        <w:tc>
          <w:tcPr>
            <w:tcW w:w="7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Р</w:t>
            </w:r>
            <w:r>
              <w:rPr>
                <w:color w:val="000000"/>
              </w:rPr>
              <w:t>ебенок начинает воздействовать словом на самого себя.</w:t>
            </w:r>
          </w:p>
        </w:tc>
      </w:tr>
    </w:tbl>
    <w:p>
      <w:pPr>
        <w:pStyle w:val="Normal"/>
        <w:shd w:fill="FFFFFF" w:val="clear"/>
        <w:autoSpaceDE w:val="false"/>
        <w:jc w:val="both"/>
        <w:rPr>
          <w:color w:val="000000"/>
        </w:rPr>
      </w:pPr>
      <w:r>
        <w:rPr>
          <w:color w:val="000000"/>
        </w:rPr>
      </w:r>
    </w:p>
    <w:p>
      <w:pPr>
        <w:pStyle w:val="Normal"/>
        <w:shd w:fill="FFFFFF" w:val="clear"/>
        <w:autoSpaceDE w:val="false"/>
        <w:jc w:val="both"/>
        <w:rPr/>
      </w:pPr>
      <w:r>
        <w:rPr/>
        <w:t>При этом культурное развитие не создает чего-либо нового сверх и помимо того, что заключено как возможность в естественном развитии поведения ребенка. Культура вообще не создает ничего нового сверх того, что дано природой, но она видоизменяет природу сообразно целям человека.</w:t>
      </w:r>
    </w:p>
    <w:p>
      <w:pPr>
        <w:pStyle w:val="Normal"/>
        <w:shd w:fill="FFFFFF" w:val="clear"/>
        <w:autoSpaceDE w:val="false"/>
        <w:jc w:val="both"/>
        <w:rPr/>
      </w:pPr>
      <w:r>
        <w:rPr/>
        <w:t xml:space="preserve">Изменяется способ действия, структура приема (например, приемы запоминания). При этом запоминание, опирающееся на различные системы знаков, будет различным по своей структуре. Включение в какой-либо процесс поведения знака, при помощи которого он              </w:t>
      </w:r>
      <w:r>
        <w:rPr>
          <w:b/>
        </w:rPr>
        <w:t xml:space="preserve"> </w:t>
      </w:r>
      <w:r>
        <w:rPr/>
        <w:t>совершается, перестраивает весь строй психологических операций наподобие того, как включение орудия перестраивает весь строй трудовой операции.</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pPr>
      <w:r>
        <w:rPr>
          <w:b/>
        </w:rPr>
        <w:t>С целью экспериментальной проверки интериоризации</w:t>
      </w:r>
      <w:r>
        <w:rPr/>
        <w:t xml:space="preserve"> была разработана на основе методики немецкого исследователя Н. Аха знаменитая </w:t>
      </w:r>
      <w:r>
        <w:rPr>
          <w:b/>
        </w:rPr>
        <w:t>"методика Выготского - Сахарова".</w:t>
      </w:r>
      <w:r>
        <w:rPr/>
        <w:t xml:space="preserve"> Вот в чем она заключалась. Перед испытуемым ряд разных геометрических фигур: кубы, пирамиды, цилиндры и т.д. Все они к тому же разного размера и разного цвета. Испытуемому показывают одну из фигур: на ее обороте бессмысленное слово. "А теперь, - говорит экспериментатор, - отложите все другие фигуры, на которых, по вашему мнению, должно быть написано то же самое слово. Отложили? Проверим! (Перевернем фигуру). Решаем туже задачу дальше. Опять открываем слово". После каждой новой попытки увеличивается количество перевернутых фигур и вместе с ними количество бессмысленных слов, т.е. знаков, их обозначающих. И испытуемый все время меняет свои гипотезы, все время думает. Задача, поставленная Выготским перед Сахаровым, была ясной: изучить знак как средство обобщения. Понять, что меняется, когда он появляется, начинает использоваться человеком в его деятельности. Но в ходе эксперимента оказалось, что так объяснить его результаты нельзя. Пришлось ввести еще одно допущение: что знак - это не только средство, не только психологическое орудие. Он, оказывается, влияет на изменение процессов мышления и обобщения не одним лишь своим присутствием, а и своей сущностью. Иначе говоря, оказалось: мало "спросить" у испытуемого, как употребляется знак, надо "спрашивать" в первую очередь о том, какое у этого знака значение. Знак нужен не для того, чтобы человек действовал иначе, а чтобы сам он был другим, и тогда он будет действовать иначе.  Итак, главное - перенесение социального отношения в психологическое. </w:t>
      </w:r>
      <w:r>
        <w:rPr>
          <w:b/>
        </w:rPr>
        <w:t>В этом суть интериоризации, вращивания!</w:t>
      </w:r>
    </w:p>
    <w:p>
      <w:pPr>
        <w:pStyle w:val="Normal"/>
        <w:shd w:fill="FFFFFF" w:val="clear"/>
        <w:autoSpaceDE w:val="false"/>
        <w:jc w:val="both"/>
        <w:rPr/>
      </w:pPr>
      <w:r>
        <w:rPr/>
        <w:t>Своеобразие подхода Выготского в том, что ранее всегда в основе анализа лежало утверждение, что отношение мысли к слову остается постоянным. У Выготского это не так. У него значение есть путь от мысли к слову. Это то, что лежит между мыслью и словом. Значение не равно слову и не равно мысли. Это внутренняя структура знаковой операции.</w:t>
      </w:r>
    </w:p>
    <w:p>
      <w:pPr>
        <w:pStyle w:val="Normal"/>
        <w:shd w:fill="FFFFFF" w:val="clear"/>
        <w:autoSpaceDE w:val="false"/>
        <w:jc w:val="both"/>
        <w:rPr/>
      </w:pPr>
      <w:r>
        <w:rPr/>
        <w:t>Однако не только у слова есть значение и есть своя смысловая логика. Различие обезьяны и человека Выготский видит, в частности, в том, что вещи для нее не имеют константного значения, папка не имеет значение орудия. Им вводится понятие предметного значения.</w:t>
      </w:r>
    </w:p>
    <w:p>
      <w:pPr>
        <w:pStyle w:val="Normal"/>
        <w:shd w:fill="FFFFFF" w:val="clear"/>
        <w:autoSpaceDE w:val="false"/>
        <w:jc w:val="both"/>
        <w:rPr/>
      </w:pPr>
      <w:r>
        <w:rPr>
          <w:b/>
        </w:rPr>
        <w:t>У Выготского есть очень интересное исследование одной из форм детской речи, которую впервые описал Ж.Пиаже.</w:t>
      </w:r>
      <w:r>
        <w:rPr/>
        <w:t xml:space="preserve"> Пиаже назвал эту речь </w:t>
      </w:r>
      <w:r>
        <w:rPr>
          <w:b/>
        </w:rPr>
        <w:t>эгоцентрической.</w:t>
      </w:r>
      <w:r>
        <w:rPr/>
        <w:t xml:space="preserve"> Наблюдается эта речь в возрасте 3-5 лет и к концу дошкольного возраста исчезает. Состоит она в том, что дети говорят вслух, как будто ни к кому не обращаясь.</w:t>
      </w:r>
    </w:p>
    <w:p>
      <w:pPr>
        <w:pStyle w:val="Normal"/>
        <w:shd w:fill="FFFFFF" w:val="clear"/>
        <w:autoSpaceDE w:val="false"/>
        <w:jc w:val="both"/>
        <w:rPr/>
      </w:pPr>
      <w:r>
        <w:rPr/>
        <w:t>Вот несколько детей находятся в одной комнате, они рисуют и разговаривают между собой. Ж.Пиаже протоколирует их речь. Затем он подсчитывает количество высказываний или вопросов, в которых дети прямо обращались к кому-нибудь и получали ответ, и количество предложений, высказанных "в воздух", т.е. оставшихся без ответа. Интересно то, что, не получив ответа, ребенок каждый раз чувствовал себя вполне спокойно. Количество вторых высказываний оказалось довольно большим, порядка одной трети. Исследование показало, что с возрастом процент таких высказываний сокращается, доходя к 6-7 годам до нуля.</w:t>
      </w:r>
    </w:p>
    <w:p>
      <w:pPr>
        <w:pStyle w:val="Normal"/>
        <w:shd w:fill="FFFFFF" w:val="clear"/>
        <w:autoSpaceDE w:val="false"/>
        <w:jc w:val="both"/>
        <w:rPr/>
      </w:pPr>
      <w:r>
        <w:rPr>
          <w:b/>
        </w:rPr>
        <w:t>Пиаже</w:t>
      </w:r>
      <w:r>
        <w:rPr/>
        <w:t xml:space="preserve"> предположил, что </w:t>
      </w:r>
      <w:r>
        <w:rPr>
          <w:b/>
        </w:rPr>
        <w:t xml:space="preserve">эгоцентрическая речь - это специальная детская форма речи, которая постепенно отмирает. </w:t>
      </w:r>
      <w:r>
        <w:rPr/>
        <w:t xml:space="preserve">Однако </w:t>
      </w:r>
      <w:r>
        <w:rPr>
          <w:b/>
        </w:rPr>
        <w:t>Л.С. Выготский</w:t>
      </w:r>
      <w:r>
        <w:rPr/>
        <w:t xml:space="preserve"> подошел к ней иначе. Он показал, что </w:t>
      </w:r>
      <w:r>
        <w:rPr>
          <w:b/>
        </w:rPr>
        <w:t xml:space="preserve">эгоцентрическая речь есть промежуточный этап между речью; обращенной к другому, и речью, обращенной к себе, - внутренней речью. </w:t>
      </w:r>
      <w:r>
        <w:rPr/>
        <w:t>Внутренняя речь возникает из внешней. Сначала ребенок может говорить только вслух, потом у него возникает эгоцентрическая речь. А из неё, в свою" очередь, рождается - по механизму интериоризации - речь внутренняя.</w:t>
      </w:r>
    </w:p>
    <w:p>
      <w:pPr>
        <w:pStyle w:val="Normal"/>
        <w:shd w:fill="FFFFFF" w:val="clear"/>
        <w:autoSpaceDE w:val="false"/>
        <w:jc w:val="both"/>
        <w:rPr/>
      </w:pPr>
      <w:r>
        <w:rPr/>
        <w:t>Вот пример из исследования, организованного Л.С. Выготским. Ребенок-дошкольник рисует один в комнате и время от времени озвучивает свою деятельность. "Где карандаш, - говорит он, - мне нужен синий карандаш" (но карандаша нет). "Ничего, - продолжает ребенок, - я вместо этого нарисую красным и смочу водой, это потемнеет и будет как синее". Рисует у трамвая колесо, карандаш ломается, когда нарисована только половина колеса. "Оно сломано" -говорит он, меняя на ходу сюжет рисунка [1, т.2, с.48-49].</w:t>
      </w:r>
    </w:p>
    <w:p>
      <w:pPr>
        <w:pStyle w:val="Normal"/>
        <w:shd w:fill="FFFFFF" w:val="clear"/>
        <w:autoSpaceDE w:val="false"/>
        <w:jc w:val="both"/>
        <w:rPr/>
      </w:pPr>
      <w:r>
        <w:rPr/>
        <w:t xml:space="preserve">По наблюдениям Л.С. Выготского, </w:t>
      </w:r>
      <w:r>
        <w:rPr>
          <w:b/>
        </w:rPr>
        <w:t>подобное "озвучивание" процесса собственной работы возникает у ребенка особенно часто при затруднениях, т.е. в моменты, когда повышаются требования к организации его собственных</w:t>
      </w:r>
      <w:r>
        <w:rPr>
          <w:rFonts w:cs="Arial" w:ascii="Arial" w:hAnsi="Arial"/>
          <w:b/>
          <w:color w:val="000000"/>
        </w:rPr>
        <w:t xml:space="preserve"> </w:t>
      </w:r>
      <w:r>
        <w:rPr>
          <w:b/>
        </w:rPr>
        <w:t>действий.</w:t>
      </w:r>
      <w:r>
        <w:rPr>
          <w:rFonts w:cs="Arial" w:ascii="Arial" w:hAnsi="Arial"/>
          <w:color w:val="000000"/>
        </w:rPr>
        <w:t xml:space="preserve"> </w:t>
      </w:r>
    </w:p>
    <w:p>
      <w:pPr>
        <w:pStyle w:val="Normal"/>
        <w:shd w:fill="FFFFFF" w:val="clear"/>
        <w:autoSpaceDE w:val="false"/>
        <w:jc w:val="both"/>
        <w:rPr/>
      </w:pPr>
      <w:r>
        <w:rPr/>
        <w:t xml:space="preserve">Интересно, что </w:t>
      </w:r>
      <w:r>
        <w:rPr>
          <w:b/>
        </w:rPr>
        <w:t>Пиаже</w:t>
      </w:r>
      <w:r>
        <w:rPr/>
        <w:t xml:space="preserve"> впервые познакомился с этими исследованиями по английскому переводу книги "Мышление и речь", опубликованному в 1962 г. и счел необходимым, чтобы к этому переводу была приложена брошюра, содержавшая его, Пиаже, комментарии к критическим замечаниям Выготского. Смысл этих комментариев в том, что Пиаже теперь полностью согласен с главным выводом Льва Семеновича, но не думает, что эгоцентрическая речь настолько же социализирована, как коммуникативная, и отличается от нее только по функциям. Если учесть, впрочем, что Выготский прямо и не утверждал этого, то вопрос можно считать исчерпанным.</w:t>
      </w:r>
    </w:p>
    <w:p>
      <w:pPr>
        <w:pStyle w:val="Normal"/>
        <w:shd w:fill="FFFFFF" w:val="clear"/>
        <w:autoSpaceDE w:val="false"/>
        <w:jc w:val="both"/>
        <w:rPr>
          <w:b/>
          <w:b/>
          <w:color w:val="000000"/>
        </w:rPr>
      </w:pPr>
      <w:r>
        <w:rPr>
          <w:b/>
          <w:color w:val="000000"/>
        </w:rPr>
        <w:t>Эти и другие факты служат доказательством того, что речь — главное средство саморегуляции. Эгоцентри</w:t>
        <w:softHyphen/>
        <w:t>ческая речь отражает уже продвинутую стадию интериоризации этого средств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Разберем несколько более подробно и на другом при</w:t>
        <w:softHyphen/>
        <w:t>мере идею Л. С. Выготского о превращении в ходе он</w:t>
        <w:softHyphen/>
        <w:t>тогенеза внешних средств во внутренние. Сделаем это на материале его исследования произвольного внимания. О произвольном внимании речь идет в том случае, когда человек направляет и удерживает свое внимание на предмете деятельности. В наиболее чистой форме этот вид внимания возникает в условиях, когда сам предмет непривлекателен, т. е. «не бросается» в глаза (в против</w:t>
        <w:softHyphen/>
        <w:t>ном случае включаются также механизмы непроизволь</w:t>
        <w:softHyphen/>
        <w:t>ного внимания).</w:t>
      </w:r>
    </w:p>
    <w:p>
      <w:pPr>
        <w:pStyle w:val="Normal"/>
        <w:shd w:fill="FFFFFF" w:val="clear"/>
        <w:autoSpaceDE w:val="false"/>
        <w:jc w:val="both"/>
        <w:rPr>
          <w:i/>
          <w:i/>
        </w:rPr>
      </w:pPr>
      <w:r>
        <w:rPr>
          <w:i/>
          <w:color w:val="000000"/>
        </w:rPr>
        <w:t>Л. С. Выготский проводил опыты с детьми 3 — 4 лет. Они прохо</w:t>
        <w:softHyphen/>
        <w:t>дили в форме следующей игры. Перед ребенком ставились две оди</w:t>
        <w:softHyphen/>
        <w:t xml:space="preserve">наковые чашки </w:t>
      </w:r>
      <w:r>
        <w:rPr>
          <w:i/>
          <w:iCs/>
          <w:color w:val="000000"/>
        </w:rPr>
        <w:t xml:space="preserve">с </w:t>
      </w:r>
      <w:r>
        <w:rPr>
          <w:i/>
          <w:color w:val="000000"/>
        </w:rPr>
        <w:t>крышками; на крышках были наклеены небольшие прямоугольники, которые различались оттенками серого цвета: один был светло-серый, другой — темно-серый. Как сами прямоугольники, так и различия в их оттенках были не слишком заметны, т. е. они не обращали на себя особого внимания детей. Загородив чашки, экпериментатор помещал в одну из них орех, закрывал чашки крыш</w:t>
        <w:softHyphen/>
        <w:t>ками и затем предлагал ребенку отгадать, в какой чашечке находится орех. При этом соблюдалось следующее правило: орех всегда находился в чашке с темно-серым прямоугольником.</w:t>
      </w:r>
    </w:p>
    <w:p>
      <w:pPr>
        <w:pStyle w:val="Normal"/>
        <w:shd w:fill="FFFFFF" w:val="clear"/>
        <w:autoSpaceDE w:val="false"/>
        <w:jc w:val="both"/>
        <w:rPr>
          <w:i/>
          <w:i/>
        </w:rPr>
      </w:pPr>
      <w:r>
        <w:rPr>
          <w:i/>
          <w:color w:val="000000"/>
        </w:rPr>
        <w:t>Описанная ситуация напоминала условия выработки условно-диф-ференцировочной реакции: темно-серый прямоугольник — положи</w:t>
        <w:softHyphen/>
        <w:t>тельный сигнал, светло-серый — отрицательный. Только положитель</w:t>
        <w:softHyphen/>
        <w:t>ный сигнальный признак здесь был слабым. Это было сделано спе</w:t>
        <w:softHyphen/>
        <w:t>циально: ведь если бы на месте темно-серого прямоугольника был, скажем, ярко-красный, то он привлекал бы к себе непроизвольное внимание ребенка, т. е. естественную, «низшую» функцию, общую для человека и животных. А Выготский поставил цель изучить формирование именно произвольного, т. е. специфически человеческого, внимания.</w:t>
      </w:r>
    </w:p>
    <w:p>
      <w:pPr>
        <w:pStyle w:val="Normal"/>
        <w:shd w:fill="FFFFFF" w:val="clear"/>
        <w:autoSpaceDE w:val="false"/>
        <w:jc w:val="both"/>
        <w:rPr>
          <w:i/>
          <w:i/>
        </w:rPr>
      </w:pPr>
      <w:r>
        <w:rPr>
          <w:i/>
          <w:color w:val="000000"/>
        </w:rPr>
        <w:t>Итак, расчет экспериментатора был направлен на то, чтобы сред</w:t>
        <w:softHyphen/>
        <w:t>ствами «натуральных» функций ребенок задачу решить не смог. Так и получалось.</w:t>
      </w:r>
    </w:p>
    <w:p>
      <w:pPr>
        <w:pStyle w:val="Normal"/>
        <w:shd w:fill="FFFFFF" w:val="clear"/>
        <w:autoSpaceDE w:val="false"/>
        <w:jc w:val="both"/>
        <w:rPr>
          <w:i/>
          <w:i/>
        </w:rPr>
      </w:pPr>
      <w:r>
        <w:rPr>
          <w:i/>
          <w:color w:val="000000"/>
        </w:rPr>
        <w:t>Игра шла следующим образом: отгадал — орешек твой, ошибся — отдавай один из своих орешков назад. Вот проводится десять, двадцать, тридцать проб, игра идет с переменным успехом: ребенок то отгадывает и выигрывает, то проигрывает, однако «условной' связи» не выраба</w:t>
        <w:softHyphen/>
        <w:t>тывается, хотя ребенок очень заинтересован игрой. Когда остается последний орешек, он его не отдает, плачет. Это означает, что у него возникла сильная мотивация, и не находит он решения не потому, что пассивен или ему неинтересно, а потому, что не может выделить «сигнальный признак» местонахождения орешка.</w:t>
      </w:r>
    </w:p>
    <w:p>
      <w:pPr>
        <w:pStyle w:val="Normal"/>
        <w:shd w:fill="FFFFFF" w:val="clear"/>
        <w:autoSpaceDE w:val="false"/>
        <w:jc w:val="both"/>
        <w:rPr>
          <w:i/>
          <w:i/>
        </w:rPr>
      </w:pPr>
      <w:r>
        <w:rPr>
          <w:i/>
          <w:color w:val="000000"/>
        </w:rPr>
        <w:t>После того как ребенок терпит серию неудач, экспериментатор производит решающее действие: он кладет на глазах у ребенка орех в чашку, закрывает ее крышкой и пальцем указывает на темно-серый прямоугольник. Потом игра продолжается.</w:t>
      </w:r>
    </w:p>
    <w:p>
      <w:pPr>
        <w:pStyle w:val="Normal"/>
        <w:shd w:fill="FFFFFF" w:val="clear"/>
        <w:autoSpaceDE w:val="false"/>
        <w:jc w:val="both"/>
        <w:rPr>
          <w:i/>
          <w:i/>
          <w:color w:val="000000"/>
        </w:rPr>
      </w:pPr>
      <w:r>
        <w:rPr>
          <w:i/>
          <w:color w:val="000000"/>
        </w:rPr>
        <w:t>Уже в следующей пробе ребенок выбирает чашку с темно-серым прямоугольником. Очень скоро он говорит: «Теперь я знаю, как играть: орешек там, где темное пятно». С данного момента он начинает постоянно выигрывать.</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Что же здесь произошло? Взрослый указательным жестом направил внимание ребенка на нужный предмет. Он «организовал» его внимание, и затем ребенок сам стал направлять свое внимание на решающий признак. Взрослый привлек внимание ребенка с помощью средст</w:t>
        <w:softHyphen/>
        <w:t>ва — указательного жеста, а потом этот жест трансфор</w:t>
        <w:softHyphen/>
        <w:t>мировался в правило, которое ребенок сформулировал для себя примерно следующими словами: «Надо смотреть на пятнышки и выбирать то, которое темное».</w:t>
      </w:r>
    </w:p>
    <w:p>
      <w:pPr>
        <w:pStyle w:val="Normal"/>
        <w:shd w:fill="FFFFFF" w:val="clear"/>
        <w:autoSpaceDE w:val="false"/>
        <w:jc w:val="both"/>
        <w:rPr/>
      </w:pPr>
      <w:r>
        <w:rPr>
          <w:color w:val="000000"/>
        </w:rPr>
        <w:t xml:space="preserve">Таким образом, произошли два важнейших события: </w:t>
      </w:r>
      <w:r>
        <w:rPr>
          <w:i/>
          <w:iCs/>
          <w:color w:val="000000"/>
        </w:rPr>
        <w:t xml:space="preserve">рождение средства-знака </w:t>
      </w:r>
      <w:r>
        <w:rPr>
          <w:color w:val="000000"/>
        </w:rPr>
        <w:t xml:space="preserve">в процессе общения и </w:t>
      </w:r>
      <w:r>
        <w:rPr>
          <w:i/>
          <w:iCs/>
          <w:color w:val="000000"/>
        </w:rPr>
        <w:t>превра</w:t>
        <w:softHyphen/>
        <w:t xml:space="preserve">щение его из внешней формы во внутреннюю, </w:t>
      </w:r>
      <w:r>
        <w:rPr>
          <w:color w:val="000000"/>
        </w:rPr>
        <w:t>т. е. его интериоризация. В результате стал возможен акт произ</w:t>
        <w:softHyphen/>
        <w:t>вольного внимания.</w:t>
      </w:r>
    </w:p>
    <w:p>
      <w:pPr>
        <w:pStyle w:val="Normal"/>
        <w:shd w:fill="FFFFFF" w:val="clear"/>
        <w:autoSpaceDE w:val="false"/>
        <w:jc w:val="both"/>
        <w:rPr>
          <w:color w:val="000000"/>
        </w:rPr>
      </w:pPr>
      <w:r>
        <w:rPr>
          <w:color w:val="000000"/>
        </w:rPr>
        <w:t>Описанный эксперимент — простая и прозрачная мо</w:t>
        <w:softHyphen/>
        <w:t>дель того, что постоянно происходит в воспитании ре</w:t>
        <w:softHyphen/>
        <w:t>бенка. Мы, взрослые, фактически непрерывно руководим его вниманием, направляем его на все новые и новые предметы, признаки, события.</w:t>
      </w:r>
    </w:p>
    <w:p>
      <w:pPr>
        <w:pStyle w:val="Normal"/>
        <w:shd w:fill="FFFFFF" w:val="clear"/>
        <w:autoSpaceDE w:val="false"/>
        <w:jc w:val="both"/>
        <w:rPr>
          <w:color w:val="000000"/>
        </w:rPr>
      </w:pPr>
      <w:r>
        <w:rPr>
          <w:color w:val="000000"/>
        </w:rPr>
        <w:t>Понаблюдайте, как ведет себя мать, когда гуляет с ребенком. «Посмотри,— говорит она,— вон, собачка бежит. А какие у собачки ушки, а какой у нее хвостик! Вон, машина едет: машина большая! А как она гудит — у-у-у-у!». И ребенок переводит свои полные удивления глаза с собаки на машину, с машины на маму и т. д.</w:t>
      </w:r>
    </w:p>
    <w:p>
      <w:pPr>
        <w:pStyle w:val="Normal"/>
        <w:shd w:fill="FFFFFF" w:val="clear"/>
        <w:autoSpaceDE w:val="false"/>
        <w:jc w:val="both"/>
        <w:rPr>
          <w:color w:val="000000"/>
        </w:rPr>
      </w:pPr>
      <w:r>
        <w:rPr>
          <w:color w:val="000000"/>
        </w:rPr>
        <w:t>А позже он начинает слышать такие фразы: «Это невежливо...» или «Так поступать нечестно...», т. е. уже используются абстрактные понятия. Эти понятия тоже «знаковые средства», и служат они для того, чтобы направить внимание ребенка на достаточно сложные сто</w:t>
        <w:softHyphen/>
        <w:t>роны социальной жизни. Без таких средств эти стороны не смогли бы быть выделены ребенком!</w:t>
      </w:r>
    </w:p>
    <w:p>
      <w:pPr>
        <w:pStyle w:val="Normal"/>
        <w:shd w:fill="FFFFFF" w:val="clear"/>
        <w:autoSpaceDE w:val="false"/>
        <w:jc w:val="both"/>
        <w:rPr>
          <w:color w:val="000000"/>
        </w:rPr>
      </w:pPr>
      <w:r>
        <w:rPr>
          <w:color w:val="000000"/>
        </w:rPr>
        <w:t>Итак, высшие психические функции основаны на ис</w:t>
        <w:softHyphen/>
        <w:t>пользовании внутренних, преимущественно вербальных, средств, которые первоначально отрабатываются в об</w:t>
        <w:softHyphen/>
        <w:t>щении.</w:t>
      </w:r>
    </w:p>
    <w:p>
      <w:pPr>
        <w:pStyle w:val="Normal"/>
        <w:jc w:val="center"/>
        <w:rPr>
          <w:b/>
          <w:b/>
          <w:u w:val="single"/>
        </w:rPr>
      </w:pPr>
      <w:r>
        <w:rPr>
          <w:b/>
          <w:u w:val="single"/>
        </w:rPr>
        <w:t>Резюме:</w:t>
      </w:r>
    </w:p>
    <w:p>
      <w:pPr>
        <w:pStyle w:val="Normal"/>
        <w:jc w:val="both"/>
        <w:rPr/>
      </w:pPr>
      <w:r>
        <w:rPr/>
        <w:t>Социальность психики, оказывается, не только в том (и в первую очередь не в том!), что отдельные психические функции человека или его сознание имеют социальную, культурную природу. Она в социальном происхождении и социальной природе человеческой личности, подчиняющей себе и сознание, и отдельные психические процессы. Итак, овладение природой и овладение собственным поведением - параллельно идущие процессы, которые глубоко взаимосвязаны.</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34:00Z</dcterms:created>
  <dc:creator>www.PHILka.RU</dc:creator>
  <dc:description/>
  <cp:keywords/>
  <dc:language>en-US</dc:language>
  <cp:lastModifiedBy>www.PHILka.RU</cp:lastModifiedBy>
  <cp:lastPrinted>2009-11-22T18:39:00Z</cp:lastPrinted>
  <dcterms:modified xsi:type="dcterms:W3CDTF">2009-11-22T15:41:00Z</dcterms:modified>
  <cp:revision>42</cp:revision>
  <dc:subject/>
  <dc:title/>
</cp:coreProperties>
</file>